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  <w:u w:val="single"/>
        </w:rPr>
        <w:t>Zajištění základního diagnostického průzkumu silnic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28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2-03-10T09:54:00Z</dcterms:modified>
  <cp:revision>12</cp:revision>
  <dc:subject/>
  <dc:title>Krajská správa a údržba silnic Karlovarského kraje</dc:title>
</cp:coreProperties>
</file>